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jc w:val="center"/>
        <w:rPr/>
      </w:pPr>
      <w:r>
        <w:rPr>
          <w:sz w:val="32"/>
          <w:szCs w:val="32"/>
        </w:rPr>
        <w:t xml:space="preserve">Техническа спецификация </w:t>
      </w:r>
    </w:p>
    <w:p>
      <w:pPr>
        <w:pStyle w:val="3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контейнери за съхранение </w:t>
      </w:r>
    </w:p>
    <w:p>
      <w:pPr>
        <w:pStyle w:val="3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на банкноти и монети</w:t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ind w:firstLine="720"/>
        <w:rPr/>
      </w:pPr>
      <w:r>
        <w:rPr/>
        <w:t>І. Техническа спецификация за контейнер за съхранение на монети</w:t>
      </w:r>
    </w:p>
    <w:p>
      <w:pPr>
        <w:pStyle w:val="Style11"/>
        <w:rPr/>
      </w:pPr>
      <w:r>
        <w:rPr/>
        <w:t xml:space="preserve">Неразглобяема метална конструкция от кух правилен паралелепипед (в който се поставя съдържание), ориентиран с голямата основа надолу и 4 неподвижни (статични) опори, във всеки долен ъгъл на паралелепипеда. Горната голяма основа на паралелепипеда е капак с панти, отварящ се на 110º. По средата на противоположната на пантите страна на капака има дръжка и отвор за пломбиране под нея. В средата на горната страна на стената по дължината на паралелепипеда, която граничи с капака по страната с дръжката, (лицева стена) има отвор за пломбиране. Отворите за пломбиране на капака и на лицевата стена съвпадат (схождат) един срещу друг при затваряне на капака. В горната част на всяка от двете стени по ширината на паралелепипеда има по 2 </w:t>
      </w:r>
      <w:r>
        <w:rPr>
          <w:szCs w:val="24"/>
        </w:rPr>
        <w:t>сгъваеми дръжки за ръчно повдигане</w:t>
      </w:r>
      <w:r>
        <w:rPr/>
        <w:t xml:space="preserve">. На лицевата стена на паралелепипеда има джоб от прозрачен </w:t>
      </w:r>
      <w:r>
        <w:rPr>
          <w:szCs w:val="24"/>
        </w:rPr>
        <w:t>полимерен материал</w:t>
      </w:r>
      <w:r>
        <w:rPr/>
        <w:t xml:space="preserve"> за поставяне на документи. Дъното на паралелепипеда е усилено за съхранението на монети с тегло до 500 кг и отвътре на паралелепипеда е с надлъжно оребрена повърхност. На лицева стена на паралелепипеда има </w:t>
      </w:r>
      <w:r>
        <w:rPr>
          <w:lang w:val="en-US"/>
        </w:rPr>
        <w:t>вертикална</w:t>
      </w:r>
      <w:r>
        <w:rPr/>
        <w:t xml:space="preserve"> линия със син цвят, с размер 80х1</w:t>
      </w:r>
      <w:r>
        <w:rPr>
          <w:lang w:val="en-US"/>
        </w:rPr>
        <w:t xml:space="preserve">80 </w:t>
      </w:r>
      <w:r>
        <w:rPr/>
        <w:t>мм.</w:t>
      </w:r>
    </w:p>
    <w:p>
      <w:pPr>
        <w:pStyle w:val="Style11"/>
        <w:rPr/>
      </w:pPr>
      <w:r>
        <w:rPr/>
        <w:t>Конструкцията е с размери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51"/>
        <w:gridCol w:w="2785"/>
        <w:gridCol w:w="2826"/>
      </w:tblGrid>
      <w:tr>
        <w:trPr/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външн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вътрешни (полезен обем)</w:t>
            </w:r>
          </w:p>
        </w:tc>
      </w:tr>
      <w:tr>
        <w:trPr/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Шири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600 м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503.8 мм</w:t>
            </w:r>
          </w:p>
        </w:tc>
      </w:tr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Дължи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аралелепипе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800 м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791 мм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аралелепипед и дръж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819.4 м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Височи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аралелепипед и опор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400 м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аралелепипе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285 м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267 мм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опори под паралелепипед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115 м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Style11"/>
        <w:spacing w:before="480" w:after="0"/>
        <w:rPr/>
      </w:pPr>
      <w:r>
        <w:rPr/>
        <w:t>Детайлните размери на конструкцията са представени в приложените схеми.</w:t>
      </w:r>
    </w:p>
    <w:p>
      <w:pPr>
        <w:pStyle w:val="Style11"/>
        <w:rPr/>
      </w:pPr>
      <w:r>
        <w:rPr/>
        <w:t>Собствено тегло на конструкцията – до 30.5 кг.</w:t>
      </w:r>
    </w:p>
    <w:p>
      <w:pPr>
        <w:pStyle w:val="Style11"/>
        <w:rPr/>
      </w:pPr>
      <w:r>
        <w:rPr/>
        <w:t>Цвят – матово сив RAL9018, прахово боядисване.</w:t>
      </w:r>
    </w:p>
    <w:p>
      <w:pPr>
        <w:pStyle w:val="Style11"/>
        <w:rPr/>
      </w:pPr>
      <w:r>
        <w:rPr/>
        <w:t>Конструкцията трябва да позволява транспортиране на 2 пълни контейнера един върху друг и складиране на 3 пълни контейнера един върху друг, без деформации.</w:t>
      </w:r>
    </w:p>
    <w:p>
      <w:pPr>
        <w:pStyle w:val="32"/>
        <w:ind w:firstLine="720"/>
        <w:rPr/>
      </w:pPr>
      <w:r>
        <w:rPr/>
        <w:t>ІІ. Техническа спецификация за контейнер за съхранение на банкноти</w:t>
      </w:r>
    </w:p>
    <w:p>
      <w:pPr>
        <w:pStyle w:val="Style11"/>
        <w:rPr>
          <w:lang w:val="en-US"/>
        </w:rPr>
      </w:pPr>
      <w:r>
        <w:rPr/>
        <w:t xml:space="preserve">Неразглобяема метална конструкция от кух правилен паралелепипед (в който се поставя съдържание), ориентиран с голямата основа надолу и 4 неподвижни (статични) опори, във всеки долен ъгъл на паралелепипеда. Горната голяма основа на паралелепипеда е капак с панти (горен капак), отварящ се на 110º. По средата на противоположната на пантите страна на горния капак има дръжка и отвор за пломбиране. Стената по дължината на паралелепипеда, която граничи с горния капак по страната с дръжката, (лицева стена) е двуелементна – неподвижна долна част и подвижна горна част с панти, свързващи я с долната част на стената и отваряща се на </w:t>
      </w:r>
      <w:r>
        <w:rPr>
          <w:lang w:val="en-US"/>
        </w:rPr>
        <w:t>180</w:t>
      </w:r>
      <w:r>
        <w:rPr/>
        <w:t xml:space="preserve">º (преден капак). Отварянето/затварянето на предния капак е независимо от отварянето/затварянето на горния капак. В средата на противоположната на пантите страна на предния капак има отвор за пломбиране. Отворите за пломбиране на горния и на предния капак съвпадат (схождат) един срещу друг при затварянето им. В горната част на двете страни по височина на предния капак има 2 резета, за застопоряването му в затворено положение. В горната част на всяка от двете стени по ширината на паралелепипеда има по 2 </w:t>
      </w:r>
      <w:r>
        <w:rPr>
          <w:szCs w:val="24"/>
        </w:rPr>
        <w:t>сгъваеми дръжки за ръчно повдигане</w:t>
      </w:r>
      <w:r>
        <w:rPr/>
        <w:t xml:space="preserve">. В средата на предния капак има джоб от прозрачен </w:t>
      </w:r>
      <w:r>
        <w:rPr>
          <w:szCs w:val="24"/>
        </w:rPr>
        <w:t>полимерен материал,</w:t>
      </w:r>
      <w:r>
        <w:rPr/>
        <w:t xml:space="preserve"> за поставяне на документи. Дъното на паралелепипеда е двойно, вътрешно оребрено, позволява съхранението на банкноти с тегло до 120 кг и отвътре на паралелепипеда е гладко.</w:t>
      </w:r>
    </w:p>
    <w:p>
      <w:pPr>
        <w:pStyle w:val="Style11"/>
        <w:rPr/>
      </w:pPr>
      <w:r>
        <w:rPr/>
        <w:t>Конструкцията е с размери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51"/>
        <w:gridCol w:w="2784"/>
        <w:gridCol w:w="2827"/>
      </w:tblGrid>
      <w:tr>
        <w:trPr/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външн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вътрешни (полезен обем)</w:t>
            </w:r>
          </w:p>
        </w:tc>
      </w:tr>
      <w:tr>
        <w:trPr/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Ширин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600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503.8 мм</w:t>
            </w:r>
          </w:p>
        </w:tc>
      </w:tr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Дължи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аралелепипе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800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lang w:val="en-US"/>
              </w:rPr>
            </w:pPr>
            <w:r>
              <w:rPr/>
              <w:t>791 мм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аралелепипед и дръж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819.4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Височи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аралелепипед и опор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400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паралелепипе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300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283.5 мм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/>
              <w:t>опори под паралелепипе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100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Style11"/>
        <w:spacing w:before="480" w:after="0"/>
        <w:rPr/>
      </w:pPr>
      <w:r>
        <w:rPr/>
        <w:t>Детайлните размери на конструкцията са представени в приложените схеми.</w:t>
      </w:r>
    </w:p>
    <w:p>
      <w:pPr>
        <w:pStyle w:val="Style11"/>
        <w:rPr/>
      </w:pPr>
      <w:r>
        <w:rPr/>
        <w:t>Собствено тегло на конструкцията – до 30.5 кг.</w:t>
      </w:r>
    </w:p>
    <w:p>
      <w:pPr>
        <w:pStyle w:val="Style11"/>
        <w:rPr/>
      </w:pPr>
      <w:r>
        <w:rPr/>
        <w:t>Цвят – матово сив RAL9018, прахово боядисване.</w:t>
      </w:r>
    </w:p>
    <w:p>
      <w:pPr>
        <w:pStyle w:val="Style11"/>
        <w:rPr/>
      </w:pPr>
      <w:r>
        <w:rPr/>
        <w:t>Конструкцията трябва да позволява транспортиране на 4 пълни контейнера един върху друг и складиране на 4 пълни контейнера един върху друг, без деформации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1418" w:footer="68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3:00Z</dcterms:created>
  <dc:creator>Dervenkov</dc:creator>
  <dc:description/>
  <cp:keywords/>
  <dc:language>en-US</dc:language>
  <cp:lastModifiedBy>BNB User</cp:lastModifiedBy>
  <cp:lastPrinted>2011-06-15T11:15:00Z</cp:lastPrinted>
  <dcterms:modified xsi:type="dcterms:W3CDTF">2011-05-03T06:54:00Z</dcterms:modified>
  <cp:revision>4</cp:revision>
  <dc:subject/>
  <dc:title> </dc:title>
</cp:coreProperties>
</file>